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18</w:t>
        <w:tab/>
        <w:t>-FORM A</w:t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highlight w:val="lightGray"/>
        </w:rPr>
        <w:t>Area &amp; Perimeter of Quadrilaterals</w:t>
        <w:tab/>
        <w:tab/>
        <w:tab/>
        <w:tab/>
        <w:t xml:space="preserve">  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/>
        </w:rPr>
        <w:t>*REMEMBER*</w:t>
      </w:r>
      <w:r>
        <w:rPr>
          <w:rFonts w:cs="Calibri" w:ascii="Calibri" w:hAnsi="Calibri"/>
        </w:rPr>
        <w:t>Area= length x width and Perimeter= 2length x 2width</w:t>
      </w:r>
    </w:p>
    <w:p>
      <w:pPr>
        <w:pStyle w:val="Normal"/>
        <w:rPr/>
      </w:pPr>
      <w:r>
        <w:rPr/>
        <w:t xml:space="preserve">Failure to show work on all problems or write in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A </w:t>
            </w:r>
            <w:r>
              <w:rPr>
                <w:rFonts w:cs="Calibri" w:ascii="Calibri" w:hAnsi="Calibri"/>
                <w:b/>
                <w:u w:val="single"/>
              </w:rPr>
              <w:t>square</w:t>
            </w:r>
            <w:r>
              <w:rPr>
                <w:rFonts w:cs="Calibri" w:ascii="Calibri" w:hAnsi="Calibri"/>
              </w:rPr>
              <w:t xml:space="preserve"> garden has a side measuring 22ft.  How much fence is needed to enclose the garde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4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8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84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84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Find the perimeter and area of the figure. If necessary, round to the nearest tenth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06525" cy="1271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meter: _______             Area: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3) 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Marble floor tiles are each 1-foot square. What is the 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>minimum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 number of these tiles needed to tile the entire floor of a 10-foot-by-16-foot rectangular kitchen and a 11-foot-by-5-foot dining room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20015</wp:posOffset>
                      </wp:positionV>
                      <wp:extent cx="434340" cy="6705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67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6pt;margin-top:9.45pt;width:34.15pt;height:5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16"/>
              </w:rPr>
              <w:t>10f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76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102235</wp:posOffset>
                      </wp:positionV>
                      <wp:extent cx="411480" cy="5715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114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7pt;margin-top:8.05pt;width:32.35pt;height:44.9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ab/>
            </w:r>
            <w:r>
              <w:rPr>
                <w:rFonts w:cs="Calibri" w:ascii="Calibri" w:hAnsi="Calibri"/>
                <w:sz w:val="22"/>
              </w:rPr>
              <w:t>11f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f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2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ab/>
            </w:r>
            <w:r>
              <w:rPr>
                <w:rFonts w:cs="Calibri" w:ascii="Calibri" w:hAnsi="Calibri"/>
                <w:sz w:val="22"/>
              </w:rPr>
              <w:t>5f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Cs w:val="26"/>
              </w:rPr>
              <w:t>4) A rectangle has a perimeter of 8 square units. If the length of a rectangle is 1/3 as long as the width, what is the length and width of the rectangl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= 1/3w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5) You are planting grass on a square plot of land</w:t>
            </w:r>
            <w:r>
              <w:rPr>
                <w:rFonts w:cs="Calibri" w:ascii="Calibri" w:hAnsi="Calibri"/>
                <w:b/>
                <w:i/>
              </w:rPr>
              <w:t>(find area)</w:t>
            </w:r>
            <w:r>
              <w:rPr>
                <w:rFonts w:cs="Calibri" w:ascii="Calibri" w:hAnsi="Calibri"/>
              </w:rPr>
              <w:t>. You are also building a fence around the edge of the plot</w:t>
            </w:r>
            <w:r>
              <w:rPr>
                <w:rFonts w:cs="Calibri" w:ascii="Calibri" w:hAnsi="Calibri"/>
                <w:b/>
                <w:i/>
              </w:rPr>
              <w:t>(find perimeter).</w:t>
            </w:r>
            <w:r>
              <w:rPr>
                <w:rFonts w:cs="Calibri" w:ascii="Calibri" w:hAnsi="Calibri"/>
              </w:rPr>
              <w:t xml:space="preserve"> The side length of the plot is 54 yards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area do you need to cover with grass seed?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feet of fencing do you need?</w:t>
              <w:br/>
              <w:br/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  <w:t xml:space="preserve">6) A park wants to put a fence around their soccer fields. Each field is 75 yards long and 55 yards wide. </w:t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  <w:t>a. How many yards of fencing will they need for 4 soccer fields?</w:t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  <w:t>b. What is the area of each soccer field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color w:val="0F243E"/>
                <w:szCs w:val="20"/>
              </w:rPr>
            </w:pPr>
            <w:r>
              <w:rPr>
                <w:rFonts w:cs="Calibri" w:ascii="Calibri" w:hAnsi="Calibri"/>
                <w:b/>
                <w:color w:val="0F243E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1 cm by 1 cm corners have been cut out of the 7 cm by 4 cm figure below. Find the perimeter and area. (</w:t>
            </w:r>
            <w:r>
              <w:rPr>
                <w:rFonts w:cs="Calibri" w:ascii="Calibri" w:hAnsi="Calibri"/>
                <w:sz w:val="22"/>
              </w:rPr>
              <w:t>dashes indicate the parts that have been cut out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20980</wp:posOffset>
                      </wp:positionV>
                      <wp:extent cx="1257300" cy="5715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7.4pt;width:98.95pt;height:44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72720</wp:posOffset>
                      </wp:positionV>
                      <wp:extent cx="1257935" cy="127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8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75pt;margin-top:13.6pt;width:99.0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172720</wp:posOffset>
                      </wp:positionV>
                      <wp:extent cx="1270" cy="6451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4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pt;margin-top:11.55pt;width:0.05pt;height:50.8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7c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2646" w:leader="none"/>
              </w:tabs>
              <w:spacing w:lineRule="auto" w:line="276"/>
              <w:outlineLvl w:val="0"/>
              <w:rPr>
                <w:rFonts w:ascii="Calibri" w:hAnsi="Calibri" w:eastAsia="Calibri"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985</wp:posOffset>
                      </wp:positionV>
                      <wp:extent cx="1257300" cy="571500"/>
                      <wp:effectExtent l="6350" t="6350" r="6985" b="29210"/>
                      <wp:wrapTight wrapText="bothSides">
                        <wp:wrapPolygon edited="0">
                          <wp:start x="2455" y="0"/>
                          <wp:lineTo x="19145" y="0"/>
                          <wp:lineTo x="19145" y="5400"/>
                          <wp:lineTo x="21611" y="5400"/>
                          <wp:lineTo x="21611" y="16200"/>
                          <wp:lineTo x="19145" y="16200"/>
                          <wp:lineTo x="19145" y="21624"/>
                          <wp:lineTo x="2455" y="21624"/>
                          <wp:lineTo x="2455" y="16200"/>
                          <wp:lineTo x="0" y="16200"/>
                          <wp:lineTo x="0" y="5400"/>
                          <wp:lineTo x="2455" y="5400"/>
                          <wp:lineTo x="2455" y="0"/>
                          <wp:lineTo x="2455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stroked="t" o:allowincell="t" style="position:absolute;margin-left:0.75pt;margin-top:0.55pt;width:98.95pt;height:44.95pt;mso-wrap-style:none;v-text-anchor:middle" type="_x0000_t11">
                      <v:fill o:detectmouseclick="t" on="false"/>
                      <v:stroke color="black" weight="1260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2646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cm</w:t>
              <w:tab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Cs w:val="22"/>
              </w:rPr>
              <w:t>8) What is the area of the rectangle below?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  <w:t>A= (3x+ 9)(2x-5)</w:t>
              <w:tab/>
              <w:t xml:space="preserve">           (use F.O.I.L. method to solve) </w:t>
            </w: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eastAsia="MS Mincho;ＭＳ 明朝" w:cs="Calibri" w:ascii="Calibri" w:hAnsi="Calibri"/>
                <w:b/>
                <w:bCs/>
                <w:szCs w:val="22"/>
              </w:rPr>
              <w:tab/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403985" cy="6908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9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pt;margin-top:1.3pt;width:110.5pt;height:5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  <w:tab/>
              <w:tab/>
              <w:tab/>
            </w: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o to : </w:t>
      </w:r>
      <w:hyperlink r:id="rId3">
        <w:r>
          <w:rPr>
            <w:rStyle w:val="InternetLink"/>
            <w:rFonts w:cs="Calibri" w:ascii="Calibri" w:hAnsi="Calibri"/>
            <w:b/>
          </w:rPr>
          <w:t>http://www.khanacademy.org/video/area-and-perimeter?playlist=Geometry</w:t>
        </w:r>
      </w:hyperlink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tch the video from 6:45 until the end (You do not have to watch the whole thing!). Failure to watch the video and respond in COMPLETE sentences will result in LASALLE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4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</w:rPr>
              <w:t>1) Why is the formula for the area of a triangle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b·h</m:t>
              </m:r>
            </m:oMath>
            <w:r>
              <w:rPr>
                <w:rFonts w:cs="Calibri" w:ascii="Calibri" w:hAnsi="Calibri"/>
              </w:rPr>
              <w:t xml:space="preserve"> where b is the base and h is the height? Use rectangles in your explanation and draw a picture to the right to help your explanation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hat is the error in finding the area of the triangle to the right? What should the area be? Why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b·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7000" cy="127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7160" cy="1279440"/>
                                <a:chOff x="0" y="0"/>
                                <a:chExt cx="1397160" cy="127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760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2320"/>
                                  <a:ext cx="1397160" cy="12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47600" cy="125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7600" cy="10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4760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28560" y="0"/>
                                        <a:ext cx="41904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8520"/>
                                        <a:ext cx="6285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09520" y="9144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8240" y="4572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7760" y="342720"/>
                                    <a:ext cx="4190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8560" y="1050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0pt;height:100.75pt" coordorigin="0,0" coordsize="2200,2015">
                      <v:line id="shape_0" from="1650,0" to="1650,1619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  <v:group id="shape_0" style="position:absolute;left:0;top:35;width:2200;height:1980">
                        <v:group id="shape_0" style="position:absolute;left:0;top:35;width:1650;height:1980">
                          <v:group id="shape_0" style="position:absolute;left:0;top:35;width:1649;height:1619">
                            <v:line id="shape_0" from="0,35" to="1649,1654" stroked="t" o:allowincell="t" style="position:absolute;flip:y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990,35" to="1649,1654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0,1655" to="989,1655" stroked="t" o:allowincell="t" style="position:absolute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330;top:147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0;top:75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540;top:575;width:65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990,1655" to="1649,1655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nacademy.org/video/area-and-perimeter?playlist=Geometr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25:00Z</dcterms:created>
  <dc:creator>Emily Mason</dc:creator>
  <dc:description/>
  <dc:language>en-US</dc:language>
  <cp:lastModifiedBy>McOsker, Nella</cp:lastModifiedBy>
  <cp:lastPrinted>2011-09-28T10:00:00Z</cp:lastPrinted>
  <dcterms:modified xsi:type="dcterms:W3CDTF">2011-10-05T15:25:00Z</dcterms:modified>
  <cp:revision>2</cp:revision>
  <dc:subject/>
  <dc:title/>
</cp:coreProperties>
</file>